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Richiede l’assegnazione dell’etichetta ecologica di cui al Regolamento 1980/2000 CE (Ecolabel) per il servizio (nome registrato della struttura ricettiva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  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ricettività turistica” di cui alla Decisione della Commissione europea 2009/57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Turism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Turismo.ods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criteri facoltativi richiesti con annessa dichiarazione di impegno al controllo loro conformità con frequenza almeno annuale (Piano di Controllo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registro matricola</w:t>
      </w:r>
      <w:r>
        <w:rPr>
          <w:szCs w:val="22"/>
        </w:rPr>
        <w:t xml:space="preserve"> o altro documento attestante il numero di dipendenti assunti dalla struttura nell’anno solare antecedente a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78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7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9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monodose per la prima colazione” (foto tavola con colazione tipica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2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6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 Angelo</cp:lastModifiedBy>
  <cp:lastPrinted>2008-08-01T12:40:00Z</cp:lastPrinted>
  <dcterms:modified xsi:type="dcterms:W3CDTF">2009-12-11T14:15:00Z</dcterms:modified>
  <cp:revision>84</cp:revision>
  <dc:subject/>
  <dc:title>ALLEGATO 1</dc:title>
</cp:coreProperties>
</file>